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1891104615"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723578379"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169713557"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91042534"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1972179151"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1478804860"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424213813"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512812050"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476345800"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1012869718"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1950208449"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508576576"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745374430"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